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ЛАГОДАРНЕН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ВТОР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 июля  2011 года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лагодарн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>2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iCs/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iCs/>
          <w:sz w:val="28"/>
          <w:szCs w:val="28"/>
        </w:rPr>
        <w:t xml:space="preserve"> флаге Благодарненского </w:t>
      </w:r>
    </w:p>
    <w:p>
      <w:pPr>
        <w:pStyle w:val="Normal"/>
        <w:spacing w:lineRule="exact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го района Ставропольского кра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. 9 Федерального закона от 06.10.2003 года № 131-ФЗ, законодательством, регулирующим правоотношения в сфере геральдики, руководствуясь ст. 6 Устава </w:t>
      </w:r>
      <w:r>
        <w:rPr>
          <w:iCs/>
          <w:sz w:val="28"/>
          <w:szCs w:val="28"/>
        </w:rPr>
        <w:t xml:space="preserve">Благодарненского муниципального района Ставропольского края совет Благодарненского муниципального района Ставропольского края </w:t>
      </w:r>
    </w:p>
    <w:p>
      <w:pPr>
        <w:pStyle w:val="Normal"/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флаг Благодарненского муниципального района </w:t>
      </w:r>
      <w:r>
        <w:rPr>
          <w:iCs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в качестве официального символа Благодарненского муниципального района</w:t>
      </w:r>
      <w:r>
        <w:rPr>
          <w:iCs/>
          <w:sz w:val="28"/>
          <w:szCs w:val="28"/>
        </w:rPr>
        <w:t xml:space="preserve">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ое Положение о флаге </w:t>
      </w:r>
      <w:r>
        <w:rPr>
          <w:iCs/>
          <w:sz w:val="28"/>
          <w:szCs w:val="28"/>
        </w:rPr>
        <w:t>Благодарненского муниципального район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ить настоящее решение, Положение о флаге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Ставропольского края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Геральдический совет при Президенте Российской Федерации для внесения в Государственный геральдический регистр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exact" w:line="240"/>
        <w:rPr>
          <w:iCs/>
        </w:rPr>
      </w:pPr>
      <w:r>
        <w:rPr/>
        <w:t xml:space="preserve">Глава </w:t>
      </w:r>
      <w:r>
        <w:rPr>
          <w:iCs/>
        </w:rPr>
        <w:t>Благодарненского</w:t>
      </w:r>
    </w:p>
    <w:p>
      <w:pPr>
        <w:pStyle w:val="TextBody"/>
        <w:spacing w:lineRule="exact" w:line="240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lineRule="exact" w:line="240"/>
        <w:rPr>
          <w:iCs/>
        </w:rPr>
      </w:pPr>
      <w:r>
        <w:rPr>
          <w:iCs/>
        </w:rPr>
        <w:t>Ставропольского края</w:t>
        <w:tab/>
        <w:tab/>
        <w:tab/>
        <w:tab/>
        <w:tab/>
        <w:t xml:space="preserve">                              И.А.Ерохин</w:t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tbl>
      <w:tblPr>
        <w:tblW w:w="452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енского муниципального                                района Ставропольского края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7.2011 года № 224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лаге Благодарненского муниципального района 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устанавливается флаг Благодарненского муниципального района Ставропольского края в качестве официального символа, его описание и порядок использован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Флаг Благодарненского муниципального района Ставропольского края (далее – Благодарненского муниципального района) является официальным символом муниципального образования Благодарненский муниципальный район Ставропольского края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лаг Благодарненского муниципального района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3. Положение о флаге Благодарненского муниципального района хранится в установленном порядке на бумажных и электронных носителях и доступно для ознакомления всем заинтересованным лица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4. Флаг </w:t>
      </w:r>
      <w:r>
        <w:rPr>
          <w:spacing w:val="-6"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подлежит государственной регистрации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Описание и обоснование символики флаг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Благодарнен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Описание флага </w:t>
      </w:r>
      <w:r>
        <w:rPr>
          <w:rFonts w:eastAsia="Calibri"/>
          <w:iCs/>
          <w:sz w:val="28"/>
          <w:szCs w:val="28"/>
          <w:lang w:eastAsia="en-US"/>
        </w:rPr>
        <w:t>Благод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рямоугольное двухстороннее полотнище голубого цвета с отношением ширины к длине 2:3, с зеленой полосой вдоль нижнего края (в 1/7 ширины полотнища) на которой стоит желтый каравай с белой солонкой; к верхнему краю примыкает белое облако, из которого выходит длань</w:t>
      </w:r>
      <w:r>
        <w:rPr>
          <w:b/>
          <w:sz w:val="28"/>
        </w:rPr>
        <w:t>»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Рисунок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приводится в приложении, являющемся неотъемлемой частью настоящего Положени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Обоснование символики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pacing w:val="-1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 разработан на основе герба </w:t>
      </w:r>
      <w:r>
        <w:rPr>
          <w:iCs/>
          <w:sz w:val="28"/>
          <w:szCs w:val="28"/>
        </w:rPr>
        <w:t>Благодарнен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омерное освоение территории современного Благодарненского муниципального района началось в конце XVIII столетия, когда в 1777 году императрицей Екатериной II был подписан указ о создании Азово-Моздокской укрепленной лини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лодородные земли стали залогом успешного развития сельского хозяйства. И в настоящее время основным направлением развития экономики района является зерновое сельскохозяйственное производство. Более 80 процентов территории района занимают пашни. Благодарненский муниципальный район занимает лидирующие позиции в производстве и заготовке зерна, играя важную роль в агропромышленном комплексе Ставропольского кра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равай с солью символизирует Благодарненский район не только как сельскохозяйственный, но и подчёркивает радушие и гостеприимство местных жителей, их заботу о своем кра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ука, выходящая из облака – символ покровительства, защиты, благословения, божественного покровительства – подчеркивает природное богатство, плодородие почв и климат, благоприятствующий развитию земледелия. Открытая ладонь также символизирует доброжелательность и радуши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олубой цвет – символ чести, благородства, духовности; цвет бескрайнего неба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елый цвет (серебро) – символ чистоты, совершенства, взаимопоним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еленый цвет – символ природы, здоровья, молодости, жизненного рос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Желтый цвет (золото) – символ урожая, богатства, стабильности, уважения и интеллекта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Авторская группа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флага: Сергей Майоров (г.Ставрополь), Константин Моченов (г.Химки)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 и компьютерный дизайн: Ольга Салова (г.Москва)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Кирилл Переходенко (г.Конаково)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3. Порядок воспроизведения и размещения флага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едение флага Благодарненского муниципального района, независимо от его размеров и техники исполнения, должно точно соответствовать описанию, приведенному в пункте 2.1. настоящего Положен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рядок размещения Государственного флага Российской Федерации, флага Ставропольского края, флага Благодарненского муниципального района, иных флагов производится в соответствии с законодательством Российской Федерации и законодательством Ставропольского края, регулирующими правоотношения в сфере геральдического обеспечен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одновременном размещении флага Ставропольского края и флага Благодарненского муниципального района флаг Благодарненского муниципального района правее (размещение флагов 1-2 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4. При одновременном размещении четного числа флагов (более двух) соблюдается следующий порядок: 9 – 7 – 5 – 3 – 1 – 2 – 4 – 6 – 8 – 10, где 1 – Государственный флаг Российской Федерации, 2 – флаг Ставропольского края, 3 – флаг </w:t>
      </w:r>
      <w:r>
        <w:rPr>
          <w:iCs/>
          <w:sz w:val="28"/>
          <w:szCs w:val="28"/>
        </w:rPr>
        <w:t>Благодарненского муниципального района.</w:t>
      </w:r>
      <w:r>
        <w:rPr>
          <w:sz w:val="28"/>
          <w:szCs w:val="28"/>
        </w:rPr>
        <w:t xml:space="preserve"> Далее равномерно располагаются флаги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5. При одновременном размещении Государственного флага Российской Федерации, флага Ставропольского края и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Государственный флаг Российской Федерации размещается в центре. Слева от Государственного флага Российской Федерации располагается флаг Ставропольского края, справа от Государственного флага Российской Федерации располагается флаг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(размещение флагов: 2-1-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6. При одновременном размещении нечетного числа флагов (более трех) соблюдается следующий порядок: 10 – 8 – 6 – 4 – 2 – 1 – 3 – 5 – 7 – 9 – 11, где 1 - Государственный флаг Российской Федерации, 2 - флаг Ставропольского края, 3 – флаг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 Далее равномерно располагаются флаги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Расположение флагов, установленное в пунктах 3.3. – 3.6. указано «от зрителя»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8. Размер флага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не может превышать размеры Государственного флага Российской Федерации, флага Ставропольского края, флагов иных субъектов Российской Федерации, муниципальных образований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9. Высота размещения флага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не может превышать высоту размещения Государственного флага Российской Федерации, флага Ставропольского края, флагов иных субъектов Российской Федерации, муниципальных образований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Флаги, указанные в пунктах 3.3 – 3.6. должны быть выполнены в единой технике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11. Порядок изготовления, использования, хранения и уничтожения бланков, печатей и иных носителей изображения флага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 xml:space="preserve">устанавливается органами местного самоуправления 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4.Порядок использования флага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1. Флаг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установлен (поднят, размещен, вывешен) постоянно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 xml:space="preserve">1) на зданиях органов местного самоуправ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pacing w:val="-6"/>
          <w:sz w:val="28"/>
          <w:szCs w:val="28"/>
        </w:rPr>
        <w:t xml:space="preserve">; муниципальных предприятий и учреждений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pacing w:val="-6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2) в залах заседаний органов местного самоуправ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 в кабинетах главы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выборных должностных лиц местного самоуправ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; главы администраци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2. Флаг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устанавливается при проведен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токольных мероприятий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торжественных мероприятий, церемоний с участием должностных лиц органов государственной власти Ставропольского края и государственных органов Ставропольского края, главы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главы администрации </w:t>
      </w:r>
      <w:r>
        <w:rPr>
          <w:iCs/>
          <w:sz w:val="28"/>
          <w:szCs w:val="28"/>
        </w:rPr>
        <w:t>Благодарненского муниципального района,</w:t>
      </w:r>
      <w:r>
        <w:rPr>
          <w:sz w:val="28"/>
          <w:szCs w:val="28"/>
        </w:rPr>
        <w:t xml:space="preserve"> официальных представителей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х официальных мероприяти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3. Флаг </w:t>
      </w:r>
      <w:r>
        <w:rPr>
          <w:iCs/>
          <w:sz w:val="28"/>
          <w:szCs w:val="28"/>
        </w:rPr>
        <w:t xml:space="preserve">Благодарненского муниципального района может </w:t>
      </w:r>
      <w:r>
        <w:rPr>
          <w:sz w:val="28"/>
          <w:szCs w:val="28"/>
        </w:rPr>
        <w:t>устанавливаться: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в кабинетах заместителей главы администраци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руководителей органов администраци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; руководителей муниципальных предприятий, учреждений и организаций, находящихся в муниципальной собственност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на транспортных средствах главы </w:t>
      </w:r>
      <w:r>
        <w:rPr>
          <w:iCs/>
          <w:sz w:val="28"/>
          <w:szCs w:val="28"/>
        </w:rPr>
        <w:t>Благодарненского муниципального района,</w:t>
      </w:r>
      <w:r>
        <w:rPr>
          <w:sz w:val="28"/>
          <w:szCs w:val="28"/>
        </w:rPr>
        <w:t xml:space="preserve"> главы администрации </w:t>
      </w:r>
      <w:r>
        <w:rPr>
          <w:iCs/>
          <w:sz w:val="28"/>
          <w:szCs w:val="28"/>
        </w:rPr>
        <w:t>Благодарненского муниципального района,</w:t>
      </w:r>
      <w:r>
        <w:rPr>
          <w:sz w:val="28"/>
          <w:szCs w:val="28"/>
        </w:rPr>
        <w:t xml:space="preserve"> пассажирском и иных видах транспорта, предназначенном для обслуживания насе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 на жилых домах в дни государственных праздников, торжественных мероприятий, проводимых органами местного самоуправ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4. Изображение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может размещаться на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официальных сайтах органов местного самоуправления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в сети Интернет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ставках местных телевизионных программ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е спортивных команд и отдельных спортсменов, представляющих </w:t>
      </w:r>
      <w:r>
        <w:rPr>
          <w:iCs/>
          <w:sz w:val="28"/>
          <w:szCs w:val="28"/>
        </w:rPr>
        <w:t>Благодарненский муниципальный район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) пассажирском и иных видах транспорта, предназначенных для обслуживания насе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бланках удостоверений лиц, осуществляющих службу на должностях в органах местного самоуправления, депутатов совета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 xml:space="preserve">; работников (служащих) предприятий, учреждений и организаций, находящихся в муниципальной собственност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) знаках различия, знаках отличия, установленных муниципальными правовыми актами совета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7) бланках удостоверений к знакам различия, знакам отличия, установленных муниципальными правовыми актами совета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8) визитных карточках лиц, осуществляющих службу на должностях в органах местного самоуправления, депутатов совета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 xml:space="preserve">; работников (служащих) муниципальных предприятий, учреждений и организаций, находящихся в муниципальной собственност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9) официальных периодических печатных изданиях, учредителями которых являются органы местного самоуправ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предприятия, учреждения и организации находящиеся в муниципальной собственност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) на полиграфической, сувенирной и представительской продукции органов местного самоуправ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5. Флаг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может быть использован в качестве основы для разработки знаков различия, знаков отличия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6. Размещение флага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 xml:space="preserve">или его изображения в случаях, не предусмотренных пунктами 4.1. – 4.5. настоящего Положения, является неофициальным использованием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7. Размещение флага</w:t>
      </w:r>
      <w:r>
        <w:rPr>
          <w:iCs/>
          <w:sz w:val="28"/>
          <w:szCs w:val="28"/>
        </w:rPr>
        <w:t xml:space="preserve"> Благодарненского муниципального района </w:t>
      </w:r>
      <w:r>
        <w:rPr>
          <w:sz w:val="28"/>
          <w:szCs w:val="28"/>
        </w:rPr>
        <w:t>или его изображения в случаях, не предусмотренных пунктами 4.1. – 4.5. настоящего Положения, осуществляется по согласованию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ами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порядке,</w:t>
      </w:r>
      <w:r>
        <w:rPr>
          <w:b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становленном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овыми актами Благодарненского муниципального района.</w:t>
      </w:r>
    </w:p>
    <w:p>
      <w:pPr>
        <w:pStyle w:val="Normal"/>
        <w:widowControl w:val="false"/>
        <w:suppressAutoHyphens w:val="tru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за нарушение настоящего Положения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тветственность за искажение флага или его изображения, установленного настоящим Положением, несет исполнитель допущенных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каж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2. Нарушениями норм воспроизведения и использования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использование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, в качестве основы флагов, эмблем и иных знаков общественных объединений, муниципальных учреждений, организаций независимо от их организационно-правовой фор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использование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в качестве средства визуальной идентификации и рекламы товаров, работ и услуг, если реклама этих товаров, работ и услуг запрещена или ограничена в 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 искажение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или его изображения, установленного в пункте 2.1. части 2 настоящего Полож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овление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или его изображение с искажением и (или) изменением композиции или цветов, выходящими за пределы допустимог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5) н</w:t>
      </w:r>
      <w:r>
        <w:rPr>
          <w:sz w:val="28"/>
          <w:szCs w:val="28"/>
        </w:rPr>
        <w:t xml:space="preserve">адругательство над флагом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или его изображ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6) у</w:t>
      </w:r>
      <w:r>
        <w:rPr>
          <w:sz w:val="28"/>
          <w:szCs w:val="28"/>
        </w:rPr>
        <w:t xml:space="preserve">мышленное повреждение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оизводство по делам об административных правонарушениях, предусмотренных пунктом 5.3., осуществляется в порядке, установленном законом Ставропольского края от 10 апреля 2008 года № 20-кз «Об административных правонарушениях в Ставропольском крае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1. Внесение в композицию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ава на использование флаг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с момента установления его советом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в качестве официального символ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принадлежат органам местного самоуправления </w:t>
      </w:r>
      <w:r>
        <w:rPr>
          <w:iCs/>
          <w:sz w:val="28"/>
          <w:szCs w:val="28"/>
        </w:rPr>
        <w:t>Благодарненского муниципального район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4"/>
      <w:szCs w:val="24"/>
      <w:u w:val="singl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 (район)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42:00Z</dcterms:created>
  <dc:creator>Admin</dc:creator>
  <dc:description/>
  <cp:keywords/>
  <dc:language>en-US</dc:language>
  <cp:lastModifiedBy>Пользователь</cp:lastModifiedBy>
  <cp:lastPrinted>2011-07-27T16:36:00Z</cp:lastPrinted>
  <dcterms:modified xsi:type="dcterms:W3CDTF">2011-07-27T12:36:00Z</dcterms:modified>
  <cp:revision>8</cp:revision>
  <dc:subject/>
  <dc:title>ОБРАЗЕЦ</dc:title>
</cp:coreProperties>
</file>